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ddle School Minut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ebruary 3, 201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undtable Discussion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1.  We agreed that we need to start collaborat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2.  We still are unclear of what we are expected do becaus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sz w:val="28"/>
          <w:szCs w:val="28"/>
        </w:rPr>
        <w:t xml:space="preserve">we have not met as a whole group – that is coming this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sz w:val="28"/>
          <w:szCs w:val="28"/>
        </w:rPr>
        <w:t>Frida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a.  we reviewed the book perspectives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>~ work with departments / team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>~ we are the trainer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3.  At the in-service on Friday, February 5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a.  We want to understand what we need to d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b. We want to find out decisions we need to mak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c.  We want to find out when the training will begin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4.  On March 12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we will have another ½ day in-service for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the whole group in the distric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5.  List reasons for why we are doing this – this will be used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to assist us with delivering information later to staff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6.  How do we want to train the staff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~  discipline / team group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~  encore – Are they entering information?  There is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</w:t>
      </w:r>
      <w:r>
        <w:rPr>
          <w:rFonts w:cs="Comic Sans MS" w:ascii="Comic Sans MS" w:hAnsi="Comic Sans MS"/>
          <w:sz w:val="28"/>
          <w:szCs w:val="28"/>
        </w:rPr>
        <w:t>no representative from their group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7.  What is our job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~ Will in-services be allotted to enter informatio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sons for the Committee and Program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1.  to find gaps / repetitions in the curriculum (spiral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curriculum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2.  Communica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3.  View curriculum in two way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a.  micro le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b.  macro le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~ this will help to keep track of kid’s work, see cross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</w:t>
      </w:r>
      <w:r>
        <w:rPr>
          <w:rFonts w:cs="Comic Sans MS" w:ascii="Comic Sans MS" w:hAnsi="Comic Sans MS"/>
          <w:sz w:val="28"/>
          <w:szCs w:val="28"/>
        </w:rPr>
        <w:t>curriculum connections, and move towards 21</w:t>
      </w:r>
      <w:r>
        <w:rPr>
          <w:rFonts w:cs="Comic Sans MS" w:ascii="Comic Sans MS" w:hAnsi="Comic Sans MS"/>
          <w:sz w:val="28"/>
          <w:szCs w:val="28"/>
          <w:vertAlign w:val="superscript"/>
        </w:rPr>
        <w:t>st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</w:t>
      </w:r>
      <w:r>
        <w:rPr>
          <w:rFonts w:cs="Comic Sans MS" w:ascii="Comic Sans MS" w:hAnsi="Comic Sans MS"/>
          <w:sz w:val="28"/>
          <w:szCs w:val="28"/>
        </w:rPr>
        <w:t>century approac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4.  Accessibility (electronic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5.  Allows parents to view curriculum as well and then they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sz w:val="28"/>
          <w:szCs w:val="28"/>
        </w:rPr>
        <w:t>can assist their children with enrichme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6.  Makes one accountable and committed to the curriculu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xt meeting 2-17-10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1.  Our goal is to establish a timeline and a better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understanding of what we need to d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27:00Z</dcterms:created>
  <dc:creator>manker</dc:creator>
  <dc:description/>
  <cp:keywords/>
  <dc:language>en-US</dc:language>
  <cp:lastModifiedBy>manker</cp:lastModifiedBy>
  <dcterms:modified xsi:type="dcterms:W3CDTF">2010-02-03T18:41:00Z</dcterms:modified>
  <cp:revision>1</cp:revision>
  <dc:subject/>
  <dc:title>Middle School Minutes</dc:title>
</cp:coreProperties>
</file>